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мбаев Ж. К истории осмысления воздействия природного фактора на жизнедеятельность общества. //Поиск., №3 за 2001г., с. 234-24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втарадзе Д.Н. Природа: от охраны к заботе //Знание – сила. №3 за 1999г. с. 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Тлепов Ж. Основные компоненты экологической культуры личности. //Высшая школа Казахстана., №4-5 за 2000г., с. 47-5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баев М.Ф. Влияние устного народного творчества казахов на читательский интерес. //Поиск №1 за 2002г. с. 61-6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нбикова Я.Н. Экологическое образование в школах// Высшая школа Казахстана., №1 за 2002г. с. 192-20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станбекова Ж. Концепция экологического образования и воспитания. //Педагогика., №6 за 1999г., с. 47-5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ин. А.П. В дружбе с людьми и природой. – М.: Просвещение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кова Ю.В., Василькова Т.А. Социальная педагогика. – М.: Высшая школа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 Г.Н. Этнопедагогика. – М.: Высшая школа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ябо С.Д., Ясвин В.П.. Экологическая педагогика и психология. – Ростов-на-Дону.: «Феникс»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ич А.А. Театрализованные праздники и обряды в СССР. – М.: Просвещение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вцов Н.И. Лазутин С.Г. Русское устное народное творчество. – М.: «Высшая школа», 19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эндрет Г.Л.. Игровая терапия: искусство отношений. – М.: Высшая школа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юга Ю.Я. Культурология. – М.: «Инфра-М»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еева А.А. Зарница. – Л.: Просвещение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ов К.М. Общая экология. – С-П.: Просвещение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Аникина В.П., Архиповой А.И. Сказки русских писателей. – М.: «Детская литература», 19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Аникина В.П., Еремчева Ю.Г. Сказки русских писателей. – М.: «Правда»,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Аникина В.П. Русские пословицы и поговорки. – М.: «Художественная литература»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Драча Г.Ц. Культурология в вопросах и ответах. – Р-на-Д.: «Феникс»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Зубаревой Е.Е. Устное народное творчество. – М.: Просвещение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Зубаревой Е.Е. Детская литература. – М.: Просвещение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Коровина В.Я., Косоножкина И.М. В мире русской литературы. – М.: Просвещение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Кравцова Н.И. Хрестоматия. Русское народное поэтическое творчество. – М.: Литература, 197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Марковой А.Н. Культурология. История мировой культуры. – М.: Импульс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Митрофанова В.В. Пословицы, поговорки, загадки. – М.: «Современник»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Некрылова А.Ф. Круглый год. Русский земледельческий календарь. – М.: Правда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Прокофьева А.П. Избранные пословицы и поговорки русского народа. – М.: Просвещение, 195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Сулейменова М.М. Сказки народов мира. – Алма-Ата: Жалын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. Телешова Н.П Березовая карусель. – М.: Детская литература, 19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арова В.А., Пустовойтов В.В. Социальная экология. – М.: Высшая школа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 Жубасова Н.У., Бейсенов М.А. Гражданские обряды и праздники. –  Алма-Ата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Круглов Ю.Г. Русское народное поэтическое творчество. Хрестоматия. – Л.: Просвещение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рсов В.. Человек и Природа век ХХ. – Алма-Ата: Кайнар, 19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йн П.В. Великорусс в своих песнях, обрядах, обычаях, верованиях, сказках, легендах и т.п. Спб., 1898, т. 1, вып.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дин А.В. Русская народная духовная культура. – М.: Высшая школа, 2000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ОС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3:11:00Z</dcterms:created>
  <dc:creator>Шахов Евгений Анатольевич</dc:creator>
  <dc:description/>
  <dc:language>en-US</dc:language>
  <cp:lastModifiedBy>Шахов Евгений Анатольевич</cp:lastModifiedBy>
  <dcterms:modified xsi:type="dcterms:W3CDTF">2002-06-15T07:39:00Z</dcterms:modified>
  <cp:revision>6</cp:revision>
  <dc:subject/>
  <dc:title/>
</cp:coreProperties>
</file>